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0" w:after="280"/>
        <w:rPr>
          <w:b/>
          <w:b/>
          <w:bCs/>
        </w:rPr>
      </w:pPr>
      <w:r>
        <w:rPr>
          <w:b/>
          <w:bCs/>
        </w:rPr>
        <w:t>Kamienie szlachetne i półszlachetne</w:t>
      </w:r>
    </w:p>
    <w:p>
      <w:pPr>
        <w:pStyle w:val="NormalnyWeb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line">
              <wp:posOffset>1252855</wp:posOffset>
            </wp:positionV>
            <wp:extent cx="571500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ęsto podczas przygody zdarza się, że grupa znajduje jakieś kosztowności, ale nie każdy jest ekspertem w dziedzinie kamieni szlachetnych i nie wie jak one wyglądają. Ten krótki artykuł mam nadzieję, że rozwiąże choć po części ten problem.</w:t>
      </w:r>
    </w:p>
    <w:p>
      <w:pPr>
        <w:pStyle w:val="NormalnyWeb"/>
        <w:rPr/>
      </w:pPr>
      <w:r>
        <w:rPr>
          <w:b/>
          <w:bCs/>
        </w:rPr>
        <w:t xml:space="preserve">Andradyt </w:t>
      </w:r>
      <w:r>
        <w:rPr/>
        <w:t xml:space="preserve">- Andradyt jest twardy i wytrzymały. Z niego powstają przejrzyste klejnoty (Andary), które po odpowiednim oszlifowaniu mają zabarwienie zielonkawo- lub brązowawoczerwone. </w:t>
        <w:br/>
        <w:br/>
      </w:r>
      <w:r>
        <w:rPr>
          <w:b/>
          <w:bCs/>
        </w:rPr>
        <w:t xml:space="preserve">Akwamaryn </w:t>
      </w:r>
      <w:r>
        <w:rPr/>
        <w:t xml:space="preserve">- Akwamaryn jest twardym, przezroczystym typem berylu o błękitno-zielonym odcieniu. Te poszukiwane kamienie są najczęściej noszone przez barbarzyńskie szczepy, zamieszkujące północną tundrę. </w:t>
        <w:br/>
        <w:br/>
      </w:r>
      <w:r>
        <w:rPr>
          <w:b/>
          <w:bCs/>
        </w:rPr>
        <w:t xml:space="preserve">Czarny opal </w:t>
      </w:r>
      <w:r>
        <w:rPr/>
        <w:t xml:space="preserve">- Czarny opal ma zielonkawy kolor z czarnymi plamkami i złotymi cętkami. Najczęściej występuje w starych gorących źródłach i jest sprzedawany, jako kaboszon. Popularne na północy powiedzenie \"Czarny jak opal\" jest używane, jako forma pochwały dla miłych złodziejaszków i tym podobnych. </w:t>
        <w:br/>
        <w:br/>
      </w:r>
      <w:r>
        <w:rPr>
          <w:b/>
          <w:bCs/>
        </w:rPr>
        <w:t xml:space="preserve">Krwawnik </w:t>
      </w:r>
      <w:r>
        <w:rPr/>
        <w:t xml:space="preserve">- Krwawnik to ciemna zielonkawo szara odmiana kwarcu, w którym występują zanieczyszczenia w postaci czerwonego kryształu. Dziewięćdziesiąt procent krwawników w Krainach pochodzi z gór Galena w Damarze, a z tych większość z jednej kopalni na przełęczy krwawnika. Ta przełęcz jest silnie ufortyfikowana i strzeżona, ponieważ krwawniki stanowią główny towar tego regionu. </w:t>
        <w:br/>
        <w:br/>
      </w:r>
      <w:r>
        <w:rPr>
          <w:b/>
          <w:bCs/>
        </w:rPr>
        <w:t>Chryzoberyl</w:t>
      </w:r>
      <w:r>
        <w:rPr/>
        <w:t xml:space="preserve"> - Chryzoberyl jest twardym, przeźroczystym, zielonym kamieniem, zazwyczaj oszlifowanym. Mówi się, że łączy go więź z wymiarami zewnętrznymi, stąd też wykorzystuje się go w przypadkach opętania przez demony lub martwiaki. </w:t>
        <w:br/>
        <w:br/>
      </w:r>
      <w:r>
        <w:rPr>
          <w:b/>
          <w:bCs/>
        </w:rPr>
        <w:t xml:space="preserve">Diament </w:t>
      </w:r>
      <w:r>
        <w:rPr/>
        <w:t xml:space="preserve">- Diament jest twardym, przezroczystym klejnotem; może być biało niebieski, błękitny, żółty lub różowy. Jest najtwardszym ze wszystkich klejnotów i jednym z najcenniejszych. Większość diamentów pochodzi z północnych gór, gdzie wydobywane są przez podziemne rasy, w ten sposób dostając się na powierzchnię. </w:t>
        <w:br/>
        <w:br/>
      </w:r>
      <w:r>
        <w:rPr>
          <w:b/>
          <w:bCs/>
        </w:rPr>
        <w:t>Szmaragd</w:t>
      </w:r>
      <w:r>
        <w:rPr/>
        <w:t xml:space="preserve"> - Szmaragd jest lśniącym zielonym berylem, oszlifowanym według ustalonego wzoru. Jest on często kojarzony ze zdrowiem i bywa używany do ozdabiania przedmiotów ze zdrowiem związanych. </w:t>
        <w:br/>
        <w:br/>
      </w:r>
      <w:r>
        <w:rPr>
          <w:b/>
          <w:bCs/>
        </w:rPr>
        <w:t>Agat ognisty</w:t>
      </w:r>
      <w:r>
        <w:rPr/>
        <w:t xml:space="preserve"> - Agat ognisty to nazwa nadawana chalcedonowi, który zawiera tęczowe żyłki. Jeżeli zostanie odpowiednio oszlifowany, ukazują się bogate czerwienie, brązy, zielenie i złocistości. Najszlachetniejsze okazy są lekko przezroczyste. </w:t>
        <w:br/>
        <w:br/>
      </w:r>
      <w:r>
        <w:rPr>
          <w:b/>
          <w:bCs/>
        </w:rPr>
        <w:t>Granat</w:t>
      </w:r>
      <w:r>
        <w:rPr/>
        <w:t xml:space="preserve"> - Granaty to ogólna grupa kryształów w kolorach od ciemnoczerwonego do fioletowego. Najczęściej szlifuje się te rzadkie izometryczne kamienie tak, aby miały od 12 do 24 ścianek, a nawet, dużo rzadziej, 36. Krążą pogłoski, że istnieje 48 ścienny granat, choć nikt nie był w stanie go odnaleźć. </w:t>
        <w:br/>
        <w:br/>
      </w:r>
      <w:r>
        <w:rPr>
          <w:b/>
          <w:bCs/>
        </w:rPr>
        <w:t>Koral rogowy</w:t>
      </w:r>
      <w:r>
        <w:rPr/>
        <w:t xml:space="preserve"> - Koral rogowy nazywany również nocnym, jest czarnym koralem podobnym do anielskiej skóry, ale o jednolitym kolorze. Bardzo trudno się go obrabia, a w biżuterii używa się go w postaci gałązek lub jako kaboszon. </w:t>
        <w:br/>
        <w:br/>
      </w:r>
      <w:r>
        <w:rPr>
          <w:b/>
          <w:bCs/>
        </w:rPr>
        <w:t>Kamień Iol</w:t>
      </w:r>
      <w:r>
        <w:rPr/>
        <w:t xml:space="preserve"> - Iol to skrót od Iolitu (kordierytu). Popularnie nazywany jest \"fioletowym kamieniem\" mimo że najczęstszy odcień, to niebieski. Iole najczęściej szlifuje się, aby podkreślić zmianę koloru, widoczną przy patrzeniu z różnych stron. Małe oszlifowane Iole mogą być bez skazy, ale większe okazy najczęściej zawierają zanieczyszczenia, na przykład kryształami hemitytu, które nadają im złotawy blask, podobny do blasku słonecznego kamienia. </w:t>
        <w:br/>
        <w:br/>
      </w:r>
      <w:r>
        <w:rPr>
          <w:b/>
          <w:bCs/>
        </w:rPr>
        <w:t>Jaspis</w:t>
      </w:r>
      <w:r>
        <w:rPr/>
        <w:t xml:space="preserve"> - Jaspis to nieprzejrzysty kwarc o kolorze czerwonym, brązowym lub czarnym. Bardzo rzadkie okazy są niebieskie lub mają niebieskie prążki na tle w innym kolorze. Skruszony jaspis wykorzystuje się przy wyrobie mikstur i magicznych przedmiotów, chroniących przed trucizną. </w:t>
        <w:br/>
        <w:br/>
      </w:r>
      <w:r>
        <w:rPr>
          <w:b/>
          <w:bCs/>
        </w:rPr>
        <w:t>Królewska łza</w:t>
      </w:r>
      <w:r>
        <w:rPr/>
        <w:t xml:space="preserve"> - Królewskie łzy są bardzo rzadkie i występują jedynie w Krainach, gdzie nazywane są też zamarzniętymi łzami. Są one przezroczyste, w kształcie łzy, o gładkiej powierzchni i jak do tej pory nie udało się znaleźć sposobu na ich zniszczenie. Podobno są to skamieniałe łzy dawno zmarłego króla-nekromanty. W każdym klejnocie można zobaczyć to, co kochał płaczący król. Ich prawdziwa natura jest nieznana, ale są one bardzo cenione przez mędrców. </w:t>
        <w:br/>
        <w:br/>
      </w:r>
      <w:r>
        <w:rPr>
          <w:b/>
          <w:bCs/>
        </w:rPr>
        <w:t>Lwie oko</w:t>
      </w:r>
      <w:r>
        <w:rPr/>
        <w:t xml:space="preserve"> - Lwie oko jest odmianą labradorytu (jeden ze skaleni). Labradoryty są kamieniami w kolorach od jasno do ciemnoszarego, które mają żyłki w różnych kolorach. Te \"żyłki\" są zazwyczaj błękitne, ale mogą być we wszystkich kolorach. Labradoryt z zielonymi żyłkami jest zwany w Krainach Lwim okiem. </w:t>
        <w:br/>
        <w:br/>
      </w:r>
      <w:r>
        <w:rPr>
          <w:b/>
          <w:bCs/>
        </w:rPr>
        <w:t>Chalcedon</w:t>
      </w:r>
      <w:r>
        <w:rPr/>
        <w:t xml:space="preserve"> - Chalcedon to perłowo biały nieprzejrzysty kamień zwykle lekko zabarwiony na bladoniebiesko lub bladozielono ze złocistymi plamkami. Spokrewniony z ognistym i czarnym opalem jest od nich trochę częściej spotykany. </w:t>
        <w:br/>
        <w:br/>
      </w:r>
      <w:r>
        <w:rPr>
          <w:b/>
          <w:bCs/>
        </w:rPr>
        <w:t>Kamień księżycowy</w:t>
      </w:r>
      <w:r>
        <w:rPr/>
        <w:t xml:space="preserve"> - Kamień księżycowy to nieprzejrzysty biały skaleń, polerowany w celu uzyskania błękitnawego poblasku. Legendy mówią, że widok tego klejnotu zmusza likantropa do przybrania zwierzęcej postaci. Nie wiadomo czy to jest prawda, albowiem nikt, kto był dostatecznie blisko, by się o tym przekonać nie przeżył, aby móc o tym opowiedzieć. Jednak używa się tych kamieni przy rzucaniu czarów, które działają na tę właśnie klątwę. </w:t>
        <w:br/>
        <w:br/>
      </w:r>
      <w:r>
        <w:rPr>
          <w:b/>
          <w:bCs/>
        </w:rPr>
        <w:t>Perła</w:t>
      </w:r>
      <w:r>
        <w:rPr/>
        <w:t xml:space="preserve"> - Perła składa się z warstw aragonitu, powoli nakładanych na ziarnko piasku lub inny podobny obiekt, który dostanie się do środka muszli ostrygi lub innych mięczaków. Powstały w ten sposób klejnot ma głęboki połysk. Większość pereł jest biała, jednak występują również dużo rzadsze odmiany czarne i tęczowe. </w:t>
        <w:br/>
        <w:br/>
      </w:r>
      <w:r>
        <w:rPr>
          <w:b/>
          <w:bCs/>
        </w:rPr>
        <w:t>Kamień łotrzyków</w:t>
      </w:r>
      <w:r>
        <w:rPr/>
        <w:t xml:space="preserve"> - Mały klejnot o tęczowym zabarwieniu. W świetle dnia jego kolory wydają się stale zmieniać, co jest wyjątkowo pięknym widokiem. Kamienie łotrzyków są wyjątkowo rzadkie i używa się ich do czaru Skok Klejnotu przez co są jednymi z bardziej poszukiwanych kamieni w krainach. </w:t>
        <w:br/>
        <w:br/>
      </w:r>
      <w:r>
        <w:rPr>
          <w:b/>
          <w:bCs/>
        </w:rPr>
        <w:t>Shandon</w:t>
      </w:r>
      <w:r>
        <w:rPr/>
        <w:t xml:space="preserve"> - Shandon jest inną nazwą natrolitu w Krainach; są to niewielkie bezbarwne kryształy, używane do przyozdabiania szat. </w:t>
        <w:br/>
        <w:t xml:space="preserve">Inna nazwa natrolitu w Krainach; smukłego, bezbarwnego kryształu o pięknie oszlifowanych ściankach, używanego często do przyozdabiania welonów i szat. </w:t>
        <w:br/>
        <w:br/>
      </w:r>
      <w:r>
        <w:rPr>
          <w:b/>
          <w:bCs/>
        </w:rPr>
        <w:t>Kamień z nieba</w:t>
      </w:r>
      <w:r>
        <w:rPr/>
        <w:t xml:space="preserve"> - Kamień z nieba to popularna nazwa nadawana przezroczystym lub lekko zabarwionym odłamkom szkła niebiańskiego (meteorycznego) pochodzenia. Znajdowane są w ruchomych piaskach Anaurochu i innych pustyń. </w:t>
        <w:br/>
        <w:br/>
      </w:r>
      <w:r>
        <w:rPr>
          <w:b/>
          <w:bCs/>
        </w:rPr>
        <w:t>Sfin</w:t>
      </w:r>
      <w:r>
        <w:rPr/>
        <w:t xml:space="preserve"> - Sfin jest delikatnym i kruchym klejnotem (często obrabianym przez niedoświadczonych jubilerów) o kolorach od żółtego do zielonego; najcenniejsze są szmaragdowozielone. </w:t>
        <w:br/>
        <w:br/>
      </w:r>
      <w:r>
        <w:rPr>
          <w:b/>
          <w:bCs/>
        </w:rPr>
        <w:t>Diopsyd Gwiaździsty</w:t>
      </w:r>
      <w:r>
        <w:rPr/>
        <w:t xml:space="preserve"> - Diopsyd Gwiaździsty jest najbardziej poszukiwaną odmianą twardego, wytrzymałego kamienia szlachetnego, który rzadko przybiera atrakcyjne kolory. Jest zbyt ciemny, by uznać go za piękny, jednakże górskie i rzeczne kryształy w jasnozielonym odcieniu czynią go atrakcyjnym. Kiedy znaleziony kamień jest ciemnozielony można go oszlifować w taki sposób, aby powstała z niego cztero lub sześcioramienna gwiazda. </w:t>
        <w:br/>
        <w:br/>
      </w:r>
      <w:r>
        <w:rPr>
          <w:b/>
          <w:bCs/>
        </w:rPr>
        <w:t>Szafir gwiaździsty</w:t>
      </w:r>
      <w:r>
        <w:rPr/>
        <w:t xml:space="preserve"> - Gwiezdny szafir to rzadka odmiana szafiru, bardziej przejrzysta, z białą gwiazdą widoczną w środku. Używany jest do ozdabiania przedmiotów, chroniących przed magią. </w:t>
        <w:br/>
        <w:br/>
      </w:r>
      <w:r>
        <w:rPr>
          <w:b/>
          <w:bCs/>
        </w:rPr>
        <w:t>Kamień słoneczny</w:t>
      </w:r>
      <w:r>
        <w:rPr/>
        <w:t xml:space="preserve"> - Słoneczny kamień należy do skaleni i jest spokrewniony z Księżycowym kamieniem. Jego fachowa nazwa to oligoklas. Może być bezbarwny lub lekko zielonkawy i jest bardzo twardy, jednak bardziej powszechna jest jego mniej twarda odmiana (kaboszon). Klejnoty tej odmiany mają jasnoczerwone lub pomarańczowe skazy (malutkie kryształki), zawieszone w bezbarwnym kamieniu, co nadaje im przyjemny złotawy lub czerwono-brązowy kolor. </w:t>
        <w:br/>
        <w:br/>
      </w:r>
      <w:r>
        <w:rPr>
          <w:b/>
          <w:bCs/>
        </w:rPr>
        <w:t>Tchazar</w:t>
      </w:r>
      <w:r>
        <w:rPr/>
        <w:t xml:space="preserve"> - Tchazar jest powszechną nazwą, nadawaną aragonitowi słomianożółtego kamienia szlachetnego mającego postać wydłużonego kryształu o kształcie graniastosłupa. Jest delikatny i kruchy; potrzeba niezłego jubilera, by go oszlifować. </w:t>
        <w:br/>
        <w:br/>
      </w:r>
      <w:r>
        <w:rPr>
          <w:b/>
          <w:bCs/>
        </w:rPr>
        <w:t>Turkus</w:t>
      </w:r>
      <w:r>
        <w:rPr/>
        <w:t xml:space="preserve"> - Turkus jest nieprzejrzystym błękitnym kamieniem z ciemniejszymi żyłkami. Występuje w suchszych rejonach Krain. Wielu jeźdźców umieszcza odłamek kamienia w uzdach, co ma im przynosić szczęście. </w:t>
        <w:br/>
        <w:br/>
      </w:r>
      <w:r>
        <w:rPr>
          <w:b/>
          <w:bCs/>
        </w:rPr>
        <w:t>Wodny opal</w:t>
      </w:r>
      <w:r>
        <w:rPr/>
        <w:t xml:space="preserve"> - Wodny opal jest bezbarwnym, przezroczystym opalem. Jest rzadki i bardzo cenny, ponieważ używany jest do dalekowidzenia. </w:t>
        <w:br/>
        <w:br/>
      </w:r>
      <w:r>
        <w:rPr>
          <w:b/>
          <w:bCs/>
        </w:rPr>
        <w:t>Wodna gwiazda</w:t>
      </w:r>
      <w:r>
        <w:rPr/>
        <w:t xml:space="preserve"> - Rzadko spotykany w Krainach achroit zwany jest także bezbarwnym turmalinem. Ten kamień jest pełen skaz i pęknięć, więc tylko niewielka jego część nadaje się do obróbki. </w:t>
        <w:br/>
        <w:br/>
      </w:r>
      <w:r>
        <w:rPr>
          <w:b/>
          <w:bCs/>
        </w:rPr>
        <w:t>Kamień Ziose</w:t>
      </w:r>
      <w:r>
        <w:rPr/>
        <w:t xml:space="preserve"> - Ziose to nazwa, nadawana przez niektórych mędrców pewnej odmianie ziositu - rzadkiemu minerałowi, który występuje w trzech podstawowych kolorach, zależnie od tego jak pada na nie światło - purpurowym, błękitnym i czerwonym lub purpurowym, zielonym i czerwonym. Bardzo duże kamienie (wielkości pięści albo stopy) są używane do wyrobu brosz i wisiorów. </w:t>
        <w:br/>
        <w:br/>
      </w:r>
      <w:r>
        <w:rPr>
          <w:b/>
          <w:bCs/>
        </w:rPr>
        <w:t>Cyrkon</w:t>
      </w:r>
      <w:r>
        <w:rPr/>
        <w:t xml:space="preserve"> - Cyrkon jest brązowawym kryształem, występującym w skałach wulkanicznych. Zazwyczaj nabiera jasnobłękitny odcień podczas podgrzewania i szlifowania (zazwyczaj w fasety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38:00Z</dcterms:created>
  <dc:creator>Admin</dc:creator>
  <dc:description/>
  <dc:language>en-US</dc:language>
  <cp:lastModifiedBy>Admin</cp:lastModifiedBy>
  <dcterms:modified xsi:type="dcterms:W3CDTF">2009-05-13T05:38:00Z</dcterms:modified>
  <cp:revision>1</cp:revision>
  <dc:subject/>
  <dc:title>Kamienie szlachetne i półszlachetne</dc:title>
</cp:coreProperties>
</file>